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88614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44287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10537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6612982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